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import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specify the column width in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eld width (since spreadsheets flow text into the  next 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, for field type records,</w:t>
      </w:r>
    </w:p>
    <w:p>
      <w:pPr>
        <w:pStyle w:val="PreformattedText"/>
        <w:bidi w:val="0"/>
        <w:jc w:val="left"/>
        <w:rPr/>
      </w:pPr>
      <w:r>
        <w:rPr/>
        <w:t>the following fields in the following order separated by spaces.  Most  of  the</w:t>
      </w:r>
    </w:p>
    <w:p>
      <w:pPr>
        <w:pStyle w:val="PreformattedText"/>
        <w:bidi w:val="0"/>
        <w:jc w:val="left"/>
        <w:rPr/>
      </w:pPr>
      <w:r>
        <w:rPr/>
        <w:t>fields are optional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physical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QUIRED: Record type, usually field type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QUIRED: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OPTIONAL (REQUIRED if Length of Field  specified): 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for numeric data on output; if you don't know, put  a  "?"  he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-numeric data, a "0" is fine; defaults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OPTIONAL: Length of field on output (if the field is wider than thi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uncated to fit into this length); defaults to be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input fiel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OPTIONAL: For an output spreadsheet, width  of  column  in  form  "[wn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"[W5]");  character  fields  wider  than  this  will  exten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columns if nothing is already in thos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OPTIONAL: Field description (e.g. variable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OPTIONAL: Filte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ll examples of valid field-definition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25 0 20 [w10] Sample field || &gt;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5"    = input field is maximum of 2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    = there are no decimal places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0"    = output field will be truncated to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w10]" = for spreadsheet, column will be display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and text longer than 10 will flow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cells if there is nothing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ple field" = the name of the field; may be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||"    = start of a fi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C"   = the field will only show up if i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higher than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u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0"    = input field is maximum of ten characters in 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decimal places are not specified, 0 presu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output field length is not specified,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umes it's the same as the input fiel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is pre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1" = the name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specifying records should be in the order the fields are found in the</w:t>
      </w:r>
    </w:p>
    <w:p>
      <w:pPr>
        <w:pStyle w:val="PreformattedText"/>
        <w:bidi w:val="0"/>
        <w:jc w:val="left"/>
        <w:rPr/>
      </w:pPr>
      <w:r>
        <w:rPr/>
        <w:t>source file.  In other words, don't define a character field and then a numeric</w:t>
      </w:r>
    </w:p>
    <w:p>
      <w:pPr>
        <w:pStyle w:val="PreformattedText"/>
        <w:bidi w:val="0"/>
        <w:jc w:val="left"/>
        <w:rPr/>
      </w:pPr>
      <w:r>
        <w:rPr/>
        <w:t>field if your data are actually numeric and t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for all fields in fixed fie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xed field files, you have to account for every byte in  the  file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you may think you only have five fields, the following .DEF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he Fruit1 field to be in columns 1 through 8 and Class1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umn 10 but the routine will not know to skip column 9 so it will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the blank positions, you have to add dummy fields on input and  as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input field length and output field  lengths  to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elds using other formats (by specifying a zero length for  the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) or for creating fields on output (by specifying a  zero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).  You can also use this to expand on  contrac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For example, if Fruit1 is 8 characters long but you only want  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4 characters on output (thus the field would be truncated), specify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field length is wider than the input  field  length,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ll be shifted right or left depending on the data type.  In gene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fields are shifted right (so extra spaces show up  in  fro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all other field types (character, logical, or date)  are 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the routine create the  field-definition  file  it's  us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and ASCII-delimited files.  This is controlled by  the  /OUTDEF=def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some sort of ASCII-delimited file.  Do you have to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-definition file?  Nope.  The program will try to guess the form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say you have  a  file  called  MYFILE.PRN  and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ooking at it, you could probably  guess  that  it  has  8  field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the first of which is character and the others are probably 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ould create a field-definition file and go with that.  But let's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the fields,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marks) around the character fields.   There  are  also  no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ound the numeric fields.  There are, however, commas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 ASCII-delimited  file  would  have  quotation  marks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fields.  Your's does not have this.  As a result,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your  case,  there  is  nothing   around   the   alphabetic 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strings"  is  null.   There  is  nothing  around  numeric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nums" is null. There are commas between fields so "betweenfields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.  Thus, your /DELIMS=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onvert this file to a fixed-field file without having already  crea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will, in  this  case,  create  a  fixed-fiel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YFILE.FIX as well a field-definition file  called  MYFILE.DEF. 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ould 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ied this field-definition file if you'd like.  Mayb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number of decimal places shown or expand some columns on outpu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eliminate others.  Just edit the field-definition file  with  a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nd resave it.  Then rerun the CONVERT command, this  time 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Qn ] 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Note that the header line (if any) will  show  up  in</w:t>
      </w:r>
    </w:p>
    <w:p>
      <w:pPr>
        <w:pStyle w:val="PreformattedText"/>
        <w:bidi w:val="0"/>
        <w:jc w:val="left"/>
        <w:rPr/>
      </w:pPr>
      <w:r>
        <w:rPr/>
        <w:t>the output counts.  Initially defaults to "/-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writes only data to the output WKS file, instead  of  reserving  the</w:t>
      </w:r>
    </w:p>
    <w:p>
      <w:pPr>
        <w:pStyle w:val="PreformattedText"/>
        <w:bidi w:val="0"/>
        <w:jc w:val="left"/>
        <w:rPr/>
      </w:pPr>
      <w:r>
        <w:rPr/>
        <w:t>first record for the name of the variab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3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4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